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Devoir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Instructions: finissez logiquement chaque phrase,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en utilisant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 le participe présent.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Exemple: On grossit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2"/>
          <w:szCs w:val="22"/>
        </w:rPr>
        <w:t xml:space="preserve"> en mangeant 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trop de chocolat.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a.  On devient important...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b.  On apprend bien le français...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c.  Mme. Lambert adore torturer ses élèves...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d.  Vous allez avoir beaucoup d'amis...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e.  Vous avez réfléchi...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f.  J'ai gagné de l'argent...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g.  Tu es tombée...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h.  Nous avons réussi à nos examens...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i.  On a beaucoup rigolé...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j.  J'envoie des textos...</w:t>
      </w:r>
    </w:p>
    <w:p>
      <w:pPr>
        <w:pStyle w:val="TextBody"/>
        <w:spacing w:before="12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12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9:29:20Z</dcterms:created>
  <dc:creator/>
  <dc:description/>
  <dc:language>en-US</dc:language>
  <cp:lastModifiedBy/>
  <cp:revision>0</cp:revision>
  <dc:subject/>
  <dc:title/>
</cp:coreProperties>
</file>